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>
          <w:trHeight w:val="310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ое имя встречается в</w:t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иблии</w:t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иболее часто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 Захария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i/>
                <w:i/>
                <w:color w:val="0000FF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Сколько окон имел ковчег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Блаженны нищие духом, ибо их есть Царство Небесное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 xml:space="preserve">Ответ: </w:t>
            </w:r>
            <w:r>
              <w:rPr>
                <w:color w:val="0000FF"/>
              </w:rPr>
              <w:t>Мф. 5:3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ая птица принесла Ною маслиничный лист в своем клюве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голубь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ак, кто во Христе, тот новая тварь; древнее прошло, теперь все новое.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1 Кор. 5:17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послании к Римлянам написано, что Бог одного человека возненавидел.</w:t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то это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Исав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FF"/>
              </w:rPr>
              <w:t xml:space="preserve">Где записан этот Библейский стих: </w:t>
            </w:r>
            <w:r>
              <w:rPr>
                <w:b/>
                <w:color w:val="0000FF"/>
              </w:rPr>
              <w:t>Утомляются и юноши и ослабевают, и молодые люди падают,  а надеющиеся на Господа обновятся в силе: поднимут крылья, как орлы, потекут и не устанут, пойдут и не утомятся</w:t>
            </w:r>
            <w:r>
              <w:rPr>
                <w:color w:val="0000FF"/>
              </w:rPr>
              <w:t>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Ис. 40:30-3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четвертая заповедь?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мни день субботний, чтобы святить его; шесть дней работай и делай всякие дела твои, а день седьмой- суббота Господу, Богу твоему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Искушение Господа Иисуса Христа”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ра, на которой Израильтянам были даны 10 заповедей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Синай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начале сотворил Бог небо и землю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Быт. 1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ижняя одежда у Евреев, как у мужчин, так и у женщин; надевавшаяся  на голое тело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хит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идите ко Мне все труждающиеся и обремененные, и Я успокою вас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Мф. 11:28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колько раз Ветхий завет упоминается в Откровении?</w:t>
            </w:r>
          </w:p>
          <w:p>
            <w:pPr>
              <w:pStyle w:val="Style16"/>
              <w:spacing w:before="100" w:after="100"/>
              <w:ind w:left="360" w:hanging="0"/>
              <w:jc w:val="center"/>
              <w:rPr/>
            </w:pPr>
            <w:r>
              <w:rPr>
                <w:rStyle w:val="Emphasis"/>
                <w:color w:val="0000FF"/>
              </w:rPr>
              <w:t>Ответ: 24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Плод же духа: любовь, радость, мир, долготерпение, благость, милосердие, вера,  кротость, воздержание. На таковых нет закона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Гал. 5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О ком сказано: проповедует о чужих божествах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Апостол Павел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е бойся, ибо Я с тобою; не смущайся, ибо Я Бог твой; Я укреплю тебя, и помогу тебе, и поддержу тебя десницею правды Моей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Ис. 41: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ой раб сбежал от своего хозяина, а позже сам вернулся назад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Онисим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Священная гора в Иерусалиме, на которой был построен храм Божий.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 Сион</w:t>
            </w:r>
          </w:p>
          <w:p>
            <w:pPr>
              <w:pStyle w:val="Normal1"/>
              <w:jc w:val="center"/>
              <w:rPr>
                <w:rStyle w:val="Emphasis"/>
                <w:color w:val="0000FF"/>
              </w:rPr>
            </w:pPr>
            <w:r>
              <w:rPr/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i/>
                <w:i/>
                <w:color w:val="0000FF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/>
            </w:pPr>
            <w:r>
              <w:rPr>
                <w:b/>
                <w:color w:val="0000FF"/>
              </w:rPr>
              <w:t xml:space="preserve">С каким животным сравнивается колено Иудино в Библии?      </w:t>
            </w:r>
            <w:r>
              <w:rPr>
                <w:color w:val="0000FF"/>
              </w:rPr>
              <w:t>(Быт. 49:9-10)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  <w:highlight w:val="yellow"/>
              </w:rPr>
            </w:pPr>
            <w:r>
              <w:rPr>
                <w:rStyle w:val="Emphasis"/>
                <w:color w:val="0000FF"/>
              </w:rPr>
              <w:t>Ответ: Лев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highlight w:val="yellow"/>
              </w:rPr>
            </w:pPr>
            <w:r>
              <w:rPr>
                <w:b/>
                <w:i/>
                <w:color w:val="0000FF"/>
                <w:highlight w:val="yellow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Вавилонская башня”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дейся на Господа всем сердцем твоим, и не полагайся на разум твой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3: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первая заповедь?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Я Господь, Бог твой ….  да не будет у тебя других богов пред лицем Моим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  называется кормушка для животных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Яс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е бойтесь; я возвещаю вам великую радость, которая будет всем людям:  ибо ныне родился вам в городе Давидовом Спаситель, Который есть Христос Господь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 xml:space="preserve">Ответ: </w:t>
            </w:r>
            <w:r>
              <w:rPr>
                <w:color w:val="0000FF"/>
              </w:rPr>
              <w:t>Лук. 2:10-1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бо благодатью вы спасены через веру, и сие не от вас, Божий дар:  не от дел, чтобы никто не хвалился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Еф. 2:8-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FF"/>
              </w:rPr>
              <w:t xml:space="preserve">О каком животном в Библии говорится так: “Жует жвачку, но копыта у него не раздвоены” </w:t>
            </w:r>
            <w:r>
              <w:rPr>
                <w:color w:val="0000FF"/>
              </w:rPr>
              <w:t>(Лев. 11:6, Втор. 14:7)</w:t>
            </w:r>
          </w:p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color w:val="0000FF"/>
              </w:rPr>
              <w:t>Ответ: Заяц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десят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i/>
                <w:color w:val="0000FF"/>
              </w:rPr>
              <w:t>Не желай дома ближнего твоего; не желай жены ближнего твоего, ни раба его, ни рабыни его, ни вола его, ни осла его, ничего, что у ближнего твоего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колько лет прожил Ной</w:t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после потопа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350</w:t>
            </w:r>
          </w:p>
          <w:p>
            <w:pPr>
              <w:pStyle w:val="Normal1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ая женщина называла своего мужа господином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Сарра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то написал 30 главу Книги Притч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Агур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щите Господа, когда можно найти Его; призывайте Его, когда Он близко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Ис. 55:6</w:t>
            </w:r>
          </w:p>
        </w:tc>
      </w:tr>
      <w:tr>
        <w:trPr>
          <w:trHeight w:val="275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Несение креста”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ольше всего хранимого храни сердце твое, потому что из него источники жизни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4: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амая мелкая монета, упоминаемая в притче о бедной вдове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лепт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каком городе верующие стали впервые называться христианами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Антиох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Имя звезды, которая после третьей трубы пала на третью часть рек.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Полынь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ог есть дух, и поклоняющиеся Ему должны поклоняться в духе и истине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Иоан. 4:2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бо для меня жизнь -Христос, и смерть - приобретение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Филиппийцам 1:2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Остров, на который был сослан апостол Иоанн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Патмос</w:t>
            </w:r>
          </w:p>
        </w:tc>
      </w:tr>
      <w:tr>
        <w:trPr>
          <w:trHeight w:val="2888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FF"/>
              </w:rPr>
              <w:t>Где записан этот Библейский стих:</w:t>
            </w:r>
            <w:r>
              <w:rPr>
                <w:b/>
                <w:color w:val="0000FF"/>
              </w:rPr>
              <w:t>И ты, Вифлеем-Ефрафа, мал ли ты между тысячами Иудиными? Из тебя произойдет Мне Тот, Который должен быть Владыкою в Израиле и Которого происхождение из начала, от дней вечных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Мих. 5: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Один из двенадцати апостолов, называемый "близнец"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Фома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Иаков борется с ангелом”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втор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Не делай себе кумира и никакого изображения того, что на небе вверху, и что на земле внизу, и что в воде ниже земли;  не поклоняйся им и не служи им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Имя мужчины, построившего первый упоминаемый в Библии город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Каин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и многословии не миновать греха, а сдерживающий уста свои -разумен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10:1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енежная единица в Израиле, выпускавшаяся  в форме золотых слитков, весом около   37 кг каждый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тала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5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Сколько лет было Иосии, когда он стал царем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8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бо нет другого имени под небом, данного человекам, которым надлежало бы нам спастись.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Деян. 4:12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FF"/>
              </w:rPr>
              <w:t>Итак, если вы воскресли со Христом, то ищите горнего, где Христос сидит одесную Бога;  о горнем помышляйте, а не о земном</w:t>
            </w:r>
            <w:r>
              <w:rPr>
                <w:color w:val="0000FF"/>
              </w:rPr>
              <w:t>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Кол. 3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Иисус Христос и самарянка”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Как юноше содержать в чистоте путь свой? - Хранением себя по слову Твоему. </w:t>
              <w:b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118: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зовите первого</w:t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судью Израиля.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Гофониил,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ород в Лидии, в котором находился храм Артемиды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Ефес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ому было адресовано Деяние Апостолов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Феофил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чало мудрости – страх Господень, и познание Святого - разум;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9:10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пят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i/>
                <w:color w:val="0000FF"/>
              </w:rPr>
              <w:t>Почитай отца твоего и мать твою, чтобы продлились дни твои на земле, которую Господь, Бог твой, дает тебе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Одно из животных, упоминаемых в Библии, которое говорило на человеческом языке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 xml:space="preserve">Ответ: Ослиц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 библейские времена мера длины, равная 45 см.</w:t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rStyle w:val="Emphasis"/>
                <w:color w:val="0000FF"/>
              </w:rPr>
              <w:t>Ответ: локо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Сколько детей было у Иова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20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 кого выпал жребий стать 12-тым Апостолом вместо Иуды Искариота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 :Матфей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зовите последнего судью Израиля.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Самуил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5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Из какого дерева Ной сделал ковчег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Гофер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Emphasis"/>
                <w:b/>
                <w:b/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ород, стены которого рухнули от звука труб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Иерихон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Что золотое кольцо в носу у свиньи, то женщина красивая и безрассудная. </w:t>
              <w:br/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11:2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ткрой очи мои, и увижу чудеса закона Твоего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118: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Иов и его друзья”</w:t>
            </w:r>
          </w:p>
        </w:tc>
      </w:tr>
      <w:tr>
        <w:trPr>
          <w:trHeight w:val="238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сякое даяние доброе и всякий дар совершенный нисходит свыше, от Отца светов, у Которого нет изменения и ни тени перемены</w:t>
            </w:r>
          </w:p>
          <w:p>
            <w:pPr>
              <w:pStyle w:val="Normal1"/>
              <w:spacing w:before="100" w:after="100"/>
              <w:jc w:val="center"/>
              <w:rPr>
                <w:color w:val="0000FF"/>
                <w:lang w:val="en-US"/>
              </w:rPr>
            </w:pPr>
            <w:r>
              <w:rPr>
                <w:rStyle w:val="Emphasis"/>
                <w:color w:val="0000FF"/>
              </w:rPr>
              <w:t xml:space="preserve">Ответ: </w:t>
            </w:r>
            <w:r>
              <w:rPr>
                <w:i/>
                <w:color w:val="0000FF"/>
              </w:rPr>
              <w:t>Иак. 1:1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ликое приобретение - быть благочестивым и довольным</w:t>
            </w:r>
          </w:p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1 Тим. 6: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девят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Не произноси ложного свидетельства на ближнего твоего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онкое льняное полотно.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виссон</w:t>
            </w:r>
          </w:p>
        </w:tc>
      </w:tr>
    </w:tbl>
    <w:p>
      <w:pPr>
        <w:pStyle w:val="Normal"/>
        <w:rPr>
          <w:rStyle w:val="Emphasis"/>
          <w:b/>
          <w:b/>
          <w:i w:val="false"/>
          <w:i w:val="false"/>
          <w:color w:val="0000FF"/>
          <w:sz w:val="4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спода Бога святите в сердцах ваших;  будьте всегда готовы всякому, требующему у вас отчета в вашем уповании, дать ответ с кротостью и благоговением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1 Пет. 3: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зовите самый короткий Псалом в Библии.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116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В ветвях какого дерева запутался Авессалом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дуб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  <w:r>
              <w:rPr>
                <w:b/>
                <w:color w:val="0000FF"/>
              </w:rPr>
              <w:t>Ибо слово Божие живо и действенно и острее всякого меча обоюдоострого: оно проникает до разделения души и духа, составов и мозгов, и судит помышления и намерения сердечные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Евр. 4:12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лавная река Палестины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Иордан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осподь - Пастырь мой; я ни в чем не буду нуждаться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2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 звали первосвященнического раба, которому Петр отсек ухо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Малх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треть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i/>
                <w:color w:val="0000FF"/>
              </w:rPr>
              <w:t>Не произноси имени Господа  напрасно, ибо Господь не оставит без наказания того, кто произносит имя Его напрасно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роткий ответ отвращает гнев, а оскорбительное слово возбуждает ярость.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15: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>Убийство Авеля”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Чья жизнь была продлена после его просьбы на 15 лет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Езекия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Грубая одежда из овчины или верблюжьей шерсти, которую носили пророки  или одевали  в знак траура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вретище (власян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>
          <w:trHeight w:val="298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ое имя в переводе означает «жизнь»?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твет: Ева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зовите самый длинный Псалом в Библии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118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color w:val="0000FF"/>
              </w:rPr>
              <w:t>Если исповедуем грехи наши, то Он, будучи верен и праведен, простит нам грехи наши и очистит нас от всякой неправды</w:t>
            </w:r>
            <w:r>
              <w:rPr>
                <w:color w:val="0000FF"/>
              </w:rPr>
              <w:t>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1 Иоан. 1: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ород, в который был послан пророк Иона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Ниневия</w:t>
            </w:r>
          </w:p>
        </w:tc>
      </w:tr>
      <w:tr>
        <w:trPr>
          <w:trHeight w:val="2767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е, стою у двери и стучу: если кто услышит голос Мой и отворит дверь, войду к нему, и буду вечерять с ним, и он со Мною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Отк. 3:2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ие животные выжгли огнем поля и сады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Лисицы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  <w:r>
              <w:rPr>
                <w:b/>
                <w:color w:val="0000FF"/>
              </w:rPr>
              <w:t>Когда взираю я на небеса Твои -дело Твоих перстов, на луну и звезды, которые Ты поставил,  то что есть человек, что Ты помнишь его, и сын человеческий, что Ты посещаешь его?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8:4-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 xml:space="preserve">Дочь фараона спасает 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Моисея”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сло,  произведенное о из плодов маслины, использовавшееся для помазания, а также при выпечке хлеба, в медицине и как горючее вещество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елей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Лучше кусок сухого хлеба, и с ним мир, нежели дом, полный заколотого скота, с раздором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17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 звали первенца Иакова (Израиля)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Рувим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седьм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i/>
                <w:color w:val="0000FF"/>
              </w:rPr>
              <w:t>Не прелюбодействуй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3916"/>
        <w:gridCol w:w="3916"/>
        <w:gridCol w:w="3916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так умоляю вас, братия, милосердием Божиим, представьте тела ваши в жертву живую, святую, благоугодную Богу, для разумного служения вашего,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Рим. 12:1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 xml:space="preserve">Встреча блудного сына 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с отцом”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ой проповедник огорчился, что после его проповеди все покаялись?</w:t>
            </w:r>
          </w:p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 Иона</w:t>
            </w:r>
          </w:p>
          <w:p>
            <w:pPr>
              <w:pStyle w:val="Normal1"/>
              <w:spacing w:before="100" w:after="100"/>
              <w:jc w:val="center"/>
              <w:rPr>
                <w:rStyle w:val="Emphasis"/>
                <w:i/>
                <w:i/>
                <w:color w:val="0000FF"/>
              </w:rPr>
            </w:pPr>
            <w:r>
              <w:rPr/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И вражду положу между тобою и между женою, и между семенем твоим и между семенем ее; оно будет поражать тебя в голову, а ты будешь жалить его в пяту.</w:t>
            </w:r>
            <w:r>
              <w:rPr>
                <w:color w:val="0000FF"/>
              </w:rPr>
              <w:t xml:space="preserve"> </w:t>
              <w:br/>
              <w:br/>
            </w: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Быт. 3:15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  <w:sz w:val="48"/>
              </w:rPr>
            </w:pPr>
            <w:r>
              <w:rPr>
                <w:b/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шестая заповедь?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jc w:val="center"/>
              <w:rPr/>
            </w:pPr>
            <w:r>
              <w:rPr>
                <w:i/>
                <w:color w:val="0000FF"/>
              </w:rPr>
              <w:t>Не убивай.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 сколько лет умер Мафусал, человек, который дольше всех прожил на земле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твет: 96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ой пророк последним пророчествовал о Христе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твет: Иоанн Креститель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лаговонная драгоценная    смола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мирр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ного замыслов в сердце человека, но состоится только определенное Господом</w:t>
            </w:r>
          </w:p>
          <w:p>
            <w:pPr>
              <w:pStyle w:val="Normal1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19:21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5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акую птицу выпустил Ной из ковчега первой?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Ворон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лавлю Тебя, потому что я дивно устроен. Дивны дела Твои, и душа моя вполне сознает это.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138:1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ород, в котором Иисус превратил воду в вино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Кан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  <w:sz w:val="48"/>
              </w:rPr>
            </w:pPr>
            <w:r>
              <w:rPr>
                <w:i/>
                <w:color w:val="0000FF"/>
                <w:sz w:val="48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Назовите животное, с которым Иоанн Креститель сравнил Иисуса.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Агнец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бо и Иудеи требуют чудес, и Еллины ищут мудрости;  а мы проповедуем Христа распятого, для Иудеев соблазн, а для Еллинов безумие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1 Кор 1:22-23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ак звучит восьмая заповедь?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Не крад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Итак, Сам Господь даст вам знамение: се, Дева во чреве приимет и родит Сына, и нарекут имя Ему: Еммануил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 xml:space="preserve">Ответ: </w:t>
            </w:r>
            <w:r>
              <w:rPr>
                <w:i/>
                <w:color w:val="0000FF"/>
              </w:rPr>
              <w:t>Ис. 7:14</w:t>
            </w:r>
          </w:p>
        </w:tc>
      </w:tr>
      <w:tr>
        <w:trPr>
          <w:trHeight w:val="2926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pacing w:before="100" w:after="100"/>
              <w:jc w:val="center"/>
              <w:rPr>
                <w:color w:val="0000FF"/>
              </w:rPr>
            </w:pPr>
            <w:r>
              <w:rPr>
                <w:color w:val="0000FF"/>
              </w:rPr>
              <w:t>Где записан этот Библейский стих: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Блажен муж, который не ходит на совет нечестивых и не стоит на пути грешных и не сидит в собрании развратителей,  но в законе Господа воля его, и о законе Его размышляет он день и ночь!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с. 1:1-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Назовите последнюю книгу Ветхого завета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твет: Малах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spacing w:before="100" w:after="1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Кто из Апостолов Христа был убит первым</w:t>
            </w:r>
          </w:p>
          <w:p>
            <w:pPr>
              <w:pStyle w:val="Style15"/>
              <w:spacing w:before="100" w:after="100"/>
              <w:jc w:val="center"/>
              <w:rPr>
                <w:color w:val="0000FF"/>
              </w:rPr>
            </w:pPr>
            <w:r>
              <w:rPr>
                <w:rStyle w:val="Emphasis"/>
                <w:color w:val="0000FF"/>
              </w:rPr>
              <w:t>Ответ: Иаков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Гравюра Гюстава Доре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“</w:t>
            </w:r>
            <w:r>
              <w:rPr>
                <w:b/>
                <w:color w:val="0000FF"/>
              </w:rPr>
              <w:t xml:space="preserve">Моисей со скрижалями 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b/>
                <w:color w:val="0000FF"/>
              </w:rPr>
              <w:t>завета”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То же, что и «тать» 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вор</w:t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1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Где записан этот Библейский стих: </w:t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то найдет добродетельную жену? цена ее выше жемчугов;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Emphasis"/>
                <w:color w:val="0000FF"/>
              </w:rPr>
              <w:t>Ответ:</w:t>
            </w:r>
            <w:r>
              <w:rPr>
                <w:i/>
                <w:color w:val="0000FF"/>
              </w:rPr>
              <w:t>Пр. 31:1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6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100" w:after="100"/>
              <w:jc w:val="center"/>
              <w:rPr>
                <w:color w:val="0000FF"/>
              </w:rPr>
            </w:pPr>
            <w:r>
              <w:rPr>
                <w:b/>
                <w:color w:val="0000FF"/>
              </w:rPr>
              <w:t>Город Давида, его название  переводится как «дом хлеба»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rStyle w:val="Emphasis"/>
                <w:color w:val="0000FF"/>
              </w:rPr>
              <w:t>Ответ: Вифлее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1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колько всего книг в Библии?</w:t>
            </w:r>
          </w:p>
          <w:p>
            <w:pPr>
              <w:pStyle w:val="Normal1"/>
              <w:spacing w:before="100" w:after="10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Ответ: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Style15">
    <w:name w:val="Список определений"/>
    <w:basedOn w:val="Normal1"/>
    <w:next w:val="Style16"/>
    <w:qFormat/>
    <w:pPr>
      <w:spacing w:before="0" w:after="0"/>
      <w:ind w:left="360" w:hanging="0"/>
    </w:pPr>
    <w:rPr/>
  </w:style>
  <w:style w:type="paragraph" w:styleId="Style16">
    <w:name w:val="Термин"/>
    <w:basedOn w:val="Normal1"/>
    <w:next w:val="Style15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9:40:00Z</dcterms:created>
  <dc:creator>wera_iv</dc:creator>
  <dc:description/>
  <dc:language>en-US</dc:language>
  <cp:lastModifiedBy>wera_iv</cp:lastModifiedBy>
  <dcterms:modified xsi:type="dcterms:W3CDTF">2003-09-11T10:02:00Z</dcterms:modified>
  <cp:revision>2</cp:revision>
  <dc:subject/>
  <dc:title>Какое имя встречается в</dc:title>
</cp:coreProperties>
</file>